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0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10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0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0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10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8909685" cy="624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685" cy="624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110345" cy="623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0345" cy="623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10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25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0:56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